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ая работа  по литературе за курс 5 класса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I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асть 1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Фольклор – это …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стное народное творчество;    б) сказки, придуманные народом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большие произведения для детей: колыбельные, загадки, считалки и т.д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ой из перечисленных жанров не является фольклорным?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асня;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     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б) загадка;            в) прибаутка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отнесите понятие и определение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лово                       1) особая, специфически организованная речь, выражающая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а в стихотворной, ритмической  форме;                          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ихотворение       2) единица речи; с помощью звуков выражает предмет мысли,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ит средством общения между людьми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эзия                     3) один из популярных жанров фольклора; вид повествования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фантастическим вымыслом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казка                      4) небольшое лирическое произведение, написанное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ихотворной форме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стихотворении  «Весенние воды» Ф.И. Тютчева выделенные слова являются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на идет, весна идет!</w:t>
      </w:r>
    </w:p>
    <w:p>
      <w:pPr>
        <w:pStyle w:val="Normal"/>
        <w:spacing w:lineRule="atLeast" w:line="27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ихих, теплых, май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ней</w:t>
      </w:r>
    </w:p>
    <w:p>
      <w:pPr>
        <w:pStyle w:val="Normal"/>
        <w:spacing w:lineRule="atLeast" w:line="270"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умяный, светл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хоровод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пится весело за ней.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тафорой;  б) сравнением;        в) эпитет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является родоначальником жанра басн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зоп; б) Ломоносов; в) Сумароков; г) Лафонте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Татьяна в произведении И.С. Тургенев «Муму», уезжая с мужем в деревню, поцеловала на прощанье Герасима, потому что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уществовал такой обычай перед дальней дорогой;  б) они были друзьями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на оценила его доброту, в знак благодарности;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 датам жизни определите писателя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69 – 1844                                                   А) А.С.Пушкин</w:t>
      </w:r>
    </w:p>
    <w:p>
      <w:pPr>
        <w:pStyle w:val="Normal"/>
        <w:numPr>
          <w:ilvl w:val="0"/>
          <w:numId w:val="1"/>
        </w:numPr>
        <w:spacing w:lineRule="atLeas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14 – 1841                                                   Б) Н.В.Гоголь</w:t>
      </w:r>
    </w:p>
    <w:p>
      <w:pPr>
        <w:pStyle w:val="Normal"/>
        <w:numPr>
          <w:ilvl w:val="0"/>
          <w:numId w:val="1"/>
        </w:numPr>
        <w:spacing w:lineRule="atLeas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99 -1937                                                     В) И.С.Тургенев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  1809 – 1852                                                   Г) М.Ю.Лермонтов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  1818 – 1883                                                   Д) И.А.Крылов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  1828 – 1910                                                   Е) Л.Н.Толстой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рава она была весьма смирного, или, лучше сказать, запуганного, к самой себе она чувствовала полное равнодушие, других боялась смертельно…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.А. Жуковский «Спящая царевна»   б) Л.Н. Толстой «Кавказский пленник»    в) И.С. Тургенев «Муму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Если бы я слушалась вас, я бы только и делала, что думала, думала, думала, и под конец, наверное, сошла бы с ума или придумала бог знает что…Но, к счастью, я вас не слушаюсь…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.П. Бажов «Медной горы Хозяйка»                   б) С.Я. Маршак «Двенадцать месяцев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. Погорельский «Чёрная курица, или Подземные жители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илька был молчаливый, недоверчивый, и любимым его выражением было: «Да ну тебя!»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.Г. Паустовский «Заячьи лапы»;            б) А. Погорельский «Чёрная курица, или Подземные жители»;       в) К.Г. Паустовский «Тёплый хлеб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альчик застыл. У него даже дух захватило – так красива, так широка была его родная река! А раньше она ему почему-то казалась обыкновенной и не очень приветливой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.Г. Паустовский «Тёплый хлеб»; б) В.П. Астафьев «Васюткино озеро»; в) Н.А. Некрасов «На Волге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вка небольшого росту, из себя ладная и уж такое крутое колесо – на месте не посидит…Одним словом, артуть-девка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.П. Бажов «Медной горы Хозяйка»;   б) Н.В. Гоголь «Заколдованное место»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. Погорельский «Чёрная курица, или Подземные жители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 Кавказе тогда была война. По дорогам ни днём, ни ночью не было проезда. Чуть кто из русских отойдёт от крепости, татары или убьют, или уведут в горы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.Ю. Лермонтов «Бородино»;   б) Саша Чёрный «Кавказский пленник»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.Н. Толстой «Кавказский пленник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Если вы подъезжаете к местечку с востока, вам прежде всего бросается в глаза тюрьма, лучшее архитектурное украшение города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.К. Андерсен «Снежная королева»;    б) В.Г. Короленко «В дурном обществе»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.П. Чехов «Хирургия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екунду дьячок ищет глазами икону и, не найдя таковой, крестится на бутыль с карболовым раствором…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.В. Гоголь «Заколдованное место»   б) А.П. Чехов «Хирургия»    в) К.Г. Паустовский «Заячьи лапы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 мысли о своём одиночестве я заплакал, но, вспомнив, что слёзы никогда не прекращают несчастий, решил продолжать свой путь и во что бы то ни стало добраться до разбитого судна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.П. Астафьев «Васюткино озеро»      б) Н.А. Некрасов «На Волге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. Дефо «Робинзон Крузо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 сколько раз твердили миру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лесть гнусна, вредна; но только всё не впрок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сердце льстец всегда отыщет уголок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.Л. Стивенсон «Вересковый мёд»       б) Н.А. Некрасов «Мороз, Красный нос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.А. Крылов «Ворона и Лисица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ал булат, картечь визжала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а бойцов колоть устала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ядрам пролетать мешала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а кровавых те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.Л. Стивенсон «Вересковый мёд»    б) В.А. Жуковский «Кубок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.Ю. Лермонтов «Бородино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а, вот вы говорили насчёт того, что человек может совладать, как говорят, с нечистым духом. Оно, конечно, то есть, если хорошенько подумать, бывают на свете всякие случаи… Однако ж не говорите этого. Захочет обморочить дьявольская сила, то обморочит; ей-богу, обморочит!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.П. Бажов «Медной горы Хозяйка»    б) Н.В. Гоголь «Заколдованное место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 Д. Дефо «Робинзон Крузо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эт, учившийся в Царскосельском лицее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.С. Пушкин        б) М.Ю. Лермонтов            в) М.В. Ломоносов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ом стихотворения «На Волге» является:        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ушкин А. С.             б) Жуковский В. А.;        в) Некрасов Н.А. 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то автор произведения «О чем говорят цветы»?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.Х.Андерсен                б) Д.Дефо            в) Ж.Санд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Том Сойер и Джо Гарпер утверждали, что чем быть президентами Соединённых Штатов на всю жизнь, они предпочли бы сделаться на один год: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пиратами Карибского моря;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разбойниками Шервудского леса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 вождями индейского племени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 маленький охотник Киш  расправлялся с медведями в рассказе Д.Лондона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бивал их из ружья;    б) убивал их копьём;   в) убивал с помощью тюленьего жира и китового ус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2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ак менялся характер Вас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вести В.Г. Короленко «В дурном обществе»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о время дружбы с Валеком и Марусей? Дайте развернутый отв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-5 предложений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II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асть 2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ой из перечисленных жанров не является фольклорным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казка     ) роман          в) пословица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ой вид конфликта вы не встретите в русской народной сказке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бро – зло;                 б) жизнь – смерть;     в) природа – цивилизация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отнесите понятие и определение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ловица             1)   устное народное творчество, народная мудрость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фольклор               2)  один из популярных жанров фольклора; вид повествования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фантастическим вымыслом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казка                    3)  особая, специфически организованная речь, выражающая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а в стихотворной, ритмической  форме;                                     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эзия                   4)  краткое, крылатое, образное народное изречение, имеющее            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учительный смысл.              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спределите последовательно элементы композиции литературного произведения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язка; развязка; пролог; эпилог; развитие действия; экспозиция; кульминация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В стихотворении Ф.И. Тютчева «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има недаром зли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ыделенные слова являются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тафорой             б) сравнением              в) эпитетом  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отнесите автора и название произведения: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  И.А.Бунин                                         А) «Низкий дом с голубыми ставнями…»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 Дон-Аминадо                                     Б) «Косцы»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.А.Есенин                                          В) «У Лукоморья дуб зелёный…»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.В.Гоголь                                           Г) «Бородино»</w:t>
      </w:r>
    </w:p>
    <w:p>
      <w:pPr>
        <w:pStyle w:val="Normal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А.С.Пушкин                                        Д) «Заколдованное место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М.Ю.Лермонтов                                  Е) «Города и годы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дарённый необычайной силой, он работал за четверых – дело спорилось в его руках, и весело было смотреть на него…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.П. Бажов «Медной горы Хозяйка»     б) Л.Н. Толстой «Кавказский пленник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.С. Тургенев «Муму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 могу же я писать и думать в одно и то же время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.П. Бажов «Медной горы Хозяйка»     б) С.Я. Маршак «Двенадцать месяцев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шин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«Attalea princes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какой сказке вам встречалось говорящее зеркальце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.А. Жуковский «Спящая царевна»  б) А.С. Пушкин «Сказка о мёртвой царевне и о семи богатырях»      в) «Царевна-лягушка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йга… Тайга… Без конца и края тянулась она во все стороны, молчаливая, равнодушная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.Г. Паустовский «Тёплый хлеб»        б) В.П. Астафьев «Васюткино озеро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. Дефо «Робинзон Крузо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Хворый-то придумал дробовичок завести и на охоту повадился. И всё, слышь-ко, к Красногорскому руднику ходит, а добычи домой не носит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.П. Астафьев «Васюткино озеро»     б) Н.В. Гоголь «Заколдованное место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.П. Бажов «Медной горы Хозяйка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Это большой человек! Он первый джигит был, он много русских побил, богатый был. У него было три жены и восемь сынов. Все жили в одной деревне. Пришли русские, разорили деревню и семь сыновей убили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аша Чёрный «Кавказский пленник»        б) Саша Чёрный «Игорь-Робинзон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.Н. Толстой «Кавказский пленник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гда кавалеристы проходили через деревню Бережки, немецкий снаряд разорвался на околице и ранил в ногу вороного коня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.Н. Толстой «Кавказский пленник»        б) К.Г. Паустовский «Тёплый хлеб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.Т. Твардовский «Рассказ танкиста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зовите имя королевича из «Сказки о мёртвой царевне и о семи богатырях» А.С. Пушкин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Ярослав            б) Елисей         в) Алексей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то-то бесформенное, неумолимое, твёрдое и жёсткое, как камень, склонялось над маленькой головкой, высасывая из неё румянец, блеск глаз и живость движений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.К. Андерсен «Снежная королева»        б) В.Г. Короленко «В дурном обществе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.П. Астафьев «Васюткино озеро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 мысли о своём одиночестве я заплакал, но, вспомнив, что слёзы никогда не прекращают несчастий, решил продолжать свой путь и во что бы то ни стало добраться до разбитого судна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.П. Астафьев «Васюткино озеро»     б) Н.А. Некрасов «На Волге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. Дефо «Робинзон Крузо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 сколько раз твердили миру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лесть гнусна, вредна; но только всё не впрок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сердце льстец всегда отыщет уголок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.Л. Стивенсон «Вересковый мёд»        б) Н.А. Некрасов «Мороз, Красный нос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.А. Крылов «Ворона и Лисица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сподин Египетский, Александр Иваныч, в Петербурге лет семь жил… образованность… один костюм рублей сто стоит… да и то не ругался… А ты что за пава такая? Ништо тебе, не околеешь!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.В. Гоголь «Заколдованное место»  б) А.П. Чехов «Хирургия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.Н. Толстой «Кавказский пленник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д плетнёвую стену сарая уходили две земляные норы. Там тоже жили тайные жители. А кто они такие были? Может быть, змеи! Они выползут ночью, приползут в избу и ужалят мать во сне, и мать умрёт»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.П. Платонов «Никита» б) А. Погорельский «Чёрная курица, или Подземные жители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.П. Бажов «Медной горы Хозяйка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ылый, сумрачный бурлак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тебя я в детстве знал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и ныне увидал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ту же песню ты поёшь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ту же лямку ты несёшь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ртах усталого лица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та ж покорность без конца…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.А. Некрасов «На Волге»;  б) Н.А. Некрасов «Крестьянские дети»;  в) Н.М. Рубцов «Родная деревня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ределите, из какого произведения взят данный фрагмент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 воскресеньям и праздникам он весь день оставался один, и тогда единственным утешением его было чтение книг, которые учитель позволял ему брать из небольшой своей библиотеки»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.М. Гаршин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ttale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incep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б) А.П. Платонов «Никита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. Погорельский «Чёрная курица, или Подземные жители»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эт, который в 19 лет сбежал из дома и пешком дошёл из Архангельска до Москвы, чтобы учиться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.В. Ломоносов              б) М.Ю. Лермонтов            в) В.А. Жуковский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К истории какой страны обращается Р.Л.Стивенсон в своем произведении "Вересковый мед"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глия       б) Шотландия           в) Дания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Сколько лет было Д.Дефо, когда он написал своё первое произведение «Робинзон Крузо»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60           б) 50         в) 70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асть 2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вы впервые увидели Васю в повести В.Г. Короленко «В дурном обществе»? Напишите ваше первое впечатление о нем. (4-5 предложений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дифик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ой работы по литературе в 5 классе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341"/>
      </w:tblGrid>
      <w:tr>
        <w:trPr>
          <w:trHeight w:val="122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и-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емог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лемента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лементы содержания, проверяемые в ходе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сновные теоретико-литературные понят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ая литература как искусство слова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ый образ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льклор. Жанры фольклора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ые роды и жанры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з русской литературы первой половины XIX в.</w:t>
            </w:r>
          </w:p>
        </w:tc>
      </w:tr>
      <w:tr>
        <w:trPr>
          <w:trHeight w:val="70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4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.А. Крылов. Басни: «Волк на псарне», «Свинья под Дубом», «Ворона и Лисица»</w:t>
            </w:r>
          </w:p>
        </w:tc>
      </w:tr>
      <w:tr>
        <w:trPr>
          <w:trHeight w:val="98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4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.С. Пушкин. Стихотворения: « «Няне», пролог к поэме «Руслан и Людмила» («У лукоморья дуб зелёный..»), «Сказка о мёртвой царевне и семи богатырях», «Сказка о царе Салтане…»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. Лермонтов. Стихотворения: «Бородино»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17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В. Гоголь. «Заколдованное место»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з русской литературы второй половины XIX в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С. Тургенев. «Муму»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А. Некрасов. Стихотворения: «На Волге», «Крестьянские дети», поэма «Мороз, Красный нос»» (отрывок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з зарубежной литературы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5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Л.Стивенсон «Вересковый мед»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6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Дефо «Робинзон Крузо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7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.К.Андерсен «Снежная королева»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8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. Санд «О чем говорят цветы»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.9 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Твен Приключения Тома Сойер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ой работы  по литературе в 5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1.Назначение контрольной работы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пределение уровня образовательных достижений в усвоении содержания курса литературы учащимися 5 класс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ыявление элементов содержания, вызывающих наибольшие затруднени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Док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нт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оп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ед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щ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рж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eastAsia="ru-RU"/>
        </w:rPr>
        <w:t>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Итоговая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т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л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м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у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бщ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б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е</w:t>
      </w:r>
      <w:r>
        <w:rPr>
          <w:rFonts w:eastAsia="Times New Roman" w:cs="Times New Roman" w:ascii="Times New Roman" w:hAnsi="Times New Roman"/>
          <w:spacing w:val="8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каз</w:t>
      </w:r>
      <w:r>
        <w:rPr>
          <w:rFonts w:eastAsia="Times New Roman" w:cs="Times New Roman" w:ascii="Times New Roman" w:hAnsi="Times New Roman"/>
          <w:spacing w:val="8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8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8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8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03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00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pacing w:val="8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pacing w:val="8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«О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у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ж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 к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м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 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н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х с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о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бщ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бщ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ег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бщ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»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3.Время тестиров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40- 45 мин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4.Условия проведения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оведении тестирования дополнительные материалы не используются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5.Содержание работы: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теста охватывает учебный материал, изученный в течение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ставлено 2 варианта диагностической работы.  Работа состоит и 2 частей.  Первая часть представляет собой тест из 25 вопросов и предусматривает выбор одного ответа из трёх предложенных, либо нахождение указанных соответствий.  Вторая часть содержит вопрос,   который требует развернутого ответа. </w:t>
      </w:r>
    </w:p>
    <w:p>
      <w:pPr>
        <w:pStyle w:val="Normal"/>
        <w:shd w:fill="FFFFFF" w:val="clear"/>
        <w:spacing w:lineRule="atLeast" w:line="317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абл. 1 приведены основные разделы курса литературы, вынесенные на контроль.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Таблица 1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16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ы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теоретико-литературные понятия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усской литературы первой половины XIX в.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усской литературы второй половины XIX в.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зарубежной литературы</w:t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абл. 2 приведены элементы содержания диагностической работы литературе для 5 класса.</w:t>
      </w:r>
    </w:p>
    <w:p>
      <w:pPr>
        <w:pStyle w:val="Normal"/>
        <w:spacing w:lineRule="auto" w:line="240" w:before="280" w:after="280"/>
        <w:jc w:val="righ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Таблица 2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788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веряемые элементы содержани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теоретико-литературные поняти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ая литература как искусство слов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ый обр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ные роды и жанры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зык художественного произведения. Изобразительно-выразительные средства в художественном произведении: эпитет, метафора, сравнение.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4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.А. Крылов. Басни: «Волк на псарне», «Свинья под Дубом», «Ворона и Лисица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4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А.С. Пушкин. Стихотворения: « «Няне», пролог к поэме «Руслан и Людмила» («У лукоморья дуб зелёный..»), «Сказка о мёртвой царевне и семи богатырях», «Сказка о царе Салтане…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. Лермонтов. Стихотворения: «Бородино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В. Гоголь. «Заколдованное место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С. Тургенев. «Муму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А. Некрасов. Стихотворения: «На Волге», «Крестьянские дети», поэма «Мороз, Красный нос»» (отрывок)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Л.Стивенсон «Вересковый мед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Дефо «Робинзон Крузо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.К.Андерсен «Снежная королева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. Санд «О чем говорят цветы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Твен Приключения Тома Сойера»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абл. 3 приведены умения и виды деятельности проверочной работы по литературе для 5 класс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Таблица 3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ния и виды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знать/понимат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ную природу словесного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зученных литератур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факты жизни и творческого пути писателей и поэ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ные теоретико-литературные по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ходить соответствия (между автором и произведением; между автором и годами жизн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иентироваться в тексте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описанию определять героев  произведений;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нимать и анализировать художественный текст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оставлять эпизоды литературных произведений и сравнивать их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я связного текста на необходимую тему с учетом норм русского литературного языка.</w:t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Система оценивания отдельных заданий и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сть выполнения каждого задания первой части (1-24 вопрос) оценивается  1 тестовым баллом.  За неверный ответ или его отсутствие выставляется 0 баллов. Максимальное количество баллов, которое может набрать учащийся, правильно выполнивший 24  тестовых задания первой части работы, –24 балл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задание второй части выставляется  от 0 до 13 балл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баллов за всю работу – 37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оценивания развернутого от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 ответа (сочинение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ответствует теме и задани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а фактическая ошибка, связанная с пониманием темы и зад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чевое оформление ответа (сочинения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смысловой цельности, речевая связность и логика изло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а одна логическая ошиб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о более 1 логической ошиб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чность и выразительность реч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образие грамматического строя реч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дность словаря, однообразие грамматического строя реч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Грамот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блюдены орфографические норм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о 1-2 ошиб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о более 2 ошиб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блюдены пунктуационные нормы (или 1 негрубая ошибка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ы 1-2 ошиб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о более 2 ошиб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блюдены языковые нормы (грамматических ошибок нет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ы 1-2 ошиб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о более 2 ошиб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блюдены речевые нормы (не допущено речевых ошибок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ы 1-2 ошиб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о более 2 ошиб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ксимальное количество балл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итерии выставления оценок</w:t>
      </w:r>
      <w:r>
        <w:rPr/>
        <w:t>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69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0% до 38%  (0-14 бал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2»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39% до 66% (15-24 бал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67% до 88% (25-33бал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4»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89% до 100% (34-37бал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5»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44:00Z</dcterms:created>
  <dc:creator>admin</dc:creator>
  <dc:description/>
  <dc:language>en-US</dc:language>
  <cp:lastModifiedBy>Пользователь Windows</cp:lastModifiedBy>
  <cp:lastPrinted>2016-01-10T12:37:00Z</cp:lastPrinted>
  <dcterms:modified xsi:type="dcterms:W3CDTF">2021-04-11T09:44:00Z</dcterms:modified>
  <cp:revision>2</cp:revision>
  <dc:subject/>
  <dc:title/>
</cp:coreProperties>
</file>